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1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1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right="22" w:hanging="0"/>
        <w:rPr>
          <w:sz w:val="6"/>
        </w:rPr>
      </w:pPr>
      <w:r>
        <w:rPr>
          <w:sz w:val="6"/>
        </w:rPr>
      </w:r>
    </w:p>
    <w:p>
      <w:pPr>
        <w:pStyle w:val="21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2    от « ___ » ___________ 20__ года, заключили настоящий договор о нижеследующем.</w:t>
      </w:r>
    </w:p>
    <w:p>
      <w:pPr>
        <w:pStyle w:val="21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</w:rPr>
        <w:t xml:space="preserve">нежилое помещение, подвал, </w:t>
      </w:r>
      <w:r>
        <w:rPr>
          <w:sz w:val="22"/>
          <w:szCs w:val="22"/>
        </w:rPr>
        <w:t>общей площадью 61,1 кв.м, с кадастровым номером 26:29:090311:254, расположенное по адресу: Ставропольский край, город Пятигорск, ст-ца Константиновская,                     ул. Ленина, д. 26 ,кв. № 19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подтверждается выпиской из реестра муниципальной собственности от «22» августа 2024 года № 2009, являющейся неотъемлемым приложением к Договору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0" w:right="22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/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1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1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sz w:val="22"/>
        </w:rPr>
        <w:t>2.1.Срок действия Договора устанавливается: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» ____________2025 года по «   » _____________ 2030 год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>
          <w:sz w:val="22"/>
        </w:rPr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1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1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1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1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1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1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1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1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1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1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1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2"/>
        </w:rPr>
        <w:t>Арендатор обязан: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1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/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bookmarkEnd w:id="1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>
          <w:sz w:val="22"/>
        </w:rPr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</w:p>
    <w:p>
      <w:pPr>
        <w:pStyle w:val="21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  <w:bookmarkStart w:id="2" w:name="_Hlk118804396"/>
      <w:bookmarkStart w:id="3" w:name="_Hlk118804396"/>
      <w:bookmarkEnd w:id="3"/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>
          <w:sz w:val="22"/>
        </w:rPr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09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1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2 от __________ 20__г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1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1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1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1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1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1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и согласен</w:t>
        <w:tab/>
        <w:tab/>
        <w:t xml:space="preserve">                                  ________ «____»   _________ 20__ г.</w:t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1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1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1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1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1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1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Normal"/>
        <w:ind w:left="567" w:right="-408" w:hanging="0"/>
        <w:jc w:val="both"/>
        <w:rPr>
          <w:sz w:val="14"/>
          <w:szCs w:val="14"/>
        </w:rPr>
      </w:pPr>
      <w:r>
        <w:rPr>
          <w:sz w:val="22"/>
        </w:rPr>
        <w:t>нежилое помещение, подвал, общей площадью 61,1 кв.м, с кадастровым номером 26:29:090311:254, расположенное по адресу: Ставропольский край, город Пятигорск, ст-ца Константиновская,                     ул. Ленина, д. 26 ,кв. № 19, для использования в целях: осуществление видов деятельности в соответствии с ч. 1 ст. 31.1. Федерального закона от 12 января 1996 года № 7-ФЗ «О некоммерческих организациях»</w:t>
      </w:r>
    </w:p>
    <w:p>
      <w:pPr>
        <w:pStyle w:val="21"/>
        <w:tabs>
          <w:tab w:val="clear" w:pos="708"/>
          <w:tab w:val="left" w:pos="9781" w:leader="none"/>
        </w:tabs>
        <w:ind w:left="709" w:right="-550" w:hanging="0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 </w:t>
      </w:r>
      <w:r>
        <w:rPr/>
        <w:t>Настоящий акт составлен в 2-х подлинных экземплярах.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1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1"/>
              <w:ind w:left="567" w:right="-409" w:hanging="0"/>
              <w:rPr/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1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1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1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1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1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1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4" w:name="_Hlk118804131"/>
      <w:bookmarkStart w:id="5" w:name="_Hlk118804131"/>
      <w:bookmarkEnd w:id="5"/>
    </w:p>
    <w:sectPr>
      <w:type w:val="nextPage"/>
      <w:pgSz w:w="11906" w:h="16838"/>
      <w:pgMar w:left="1259" w:right="84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5:23:00Z</cp:lastPrinted>
  <dcterms:modified xsi:type="dcterms:W3CDTF">2024-11-19T12:24:00Z</dcterms:modified>
  <cp:revision>69</cp:revision>
  <dc:subject/>
  <dc:title>……………………</dc:title>
</cp:coreProperties>
</file>